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14700022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01343240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74148284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0457875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99515475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50531821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09077168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3723327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37580304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033687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93644671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3489219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7311757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48105044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11793863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37814869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40467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876101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5563073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36879840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9097925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8767013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72211912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62479871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62894940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67974154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19101290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3853119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56992695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67806543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96865974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23925132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5468056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08972370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4480600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90259537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79531886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2080992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9106159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2566601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57583970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37083698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1849736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9955240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1766042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56021466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